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log 7. </w:t>
      </w:r>
      <w:r>
        <w:rPr>
          <w:rFonts w:cs="Times New Roman" w:ascii="Times New Roman" w:hAnsi="Times New Roman"/>
          <w:sz w:val="24"/>
          <w:szCs w:val="24"/>
        </w:rPr>
        <w:t>Sukladno točki 5. Poziva za dostavu ponuda, predmet nabave: Nabava uredskog namještaja za potrebe opremanja zgrade HAZU u Gundulićevoj 24/1 u Zagrebu, daje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PIS GLAVNIH ISPORUKA ROB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zvršenih u godini u kojoj je započet postupak javne nabave (2025. godina) i tijekom tri godine koje prethode toj godini (2024., 2023. i 2022. godina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1276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r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dmet ugovora i mjesto izvršenja ugov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rijednost isporuka robe (ugovo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atum isporuke 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ziv druge ugovorne strane – naručitelj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naziv, sjedište, kontakt osobu, kontakt podatke naručitelja – telefon, e-mai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iv i sjedište gospodarskog subjek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vršite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člana zajednice izvršitelja, podugovaratelja ili gospodarskog subjekta na čiju se sposobnost oslanja) - ako je primjenjivo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 __________________,   ______________  20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99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e i prezime ovlaštene osobe   za zastupanje Ponuditelja)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(potpis ovlaštene osobe  za zastupanje Ponuditelja)</w:t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Times New Roman"/>
          <w:color w:val="000000"/>
          <w:szCs w:val="24"/>
        </w:rPr>
        <w:t>Napomena: 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BodyTextChar">
    <w:name w:val="Body Text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22-09-26T10:50:00Z</cp:lastPrinted>
  <dcterms:modified xsi:type="dcterms:W3CDTF">2025-11-12T14:07:00Z</dcterms:modified>
  <cp:revision>107</cp:revision>
  <dc:subject/>
  <dc:title>Prilog 10</dc:title>
</cp:coreProperties>
</file>